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/>
          <w:b/>
          <w:i/>
          <w:sz w:val="24"/>
          <w:szCs w:val="24"/>
          <w:lang w:eastAsia="en-US"/>
        </w:rPr>
        <w:t>„</w:t>
      </w:r>
      <w:bookmarkStart w:id="0" w:name="_Hlk221794776"/>
      <w:r>
        <w:rPr>
          <w:rFonts w:eastAsia="Calibri"/>
          <w:b/>
          <w:bCs/>
          <w:i/>
          <w:sz w:val="24"/>
          <w:szCs w:val="24"/>
          <w:lang w:eastAsia="en-US"/>
        </w:rPr>
        <w:t>Zabezpieczenie medyczne imprez i kąpielisk morskich, odpowiednio organizowanych i administrowanych przez Gdański Ośrodek Sportu w roku 2026</w:t>
      </w:r>
      <w:bookmarkEnd w:id="0"/>
      <w:r>
        <w:rPr>
          <w:rFonts w:eastAsia="Calibri"/>
          <w:b/>
          <w:i/>
          <w:sz w:val="24"/>
          <w:szCs w:val="24"/>
          <w:lang w:eastAsia="en-US"/>
        </w:rPr>
        <w:t>”</w:t>
      </w:r>
    </w:p>
    <w:p>
      <w:pPr>
        <w:pStyle w:val="Normal"/>
        <w:spacing w:lineRule="auto" w:line="480"/>
        <w:rPr>
          <w:rFonts w:eastAsia="Calibri"/>
          <w:b/>
          <w:b/>
          <w:i/>
          <w:i/>
          <w:sz w:val="22"/>
          <w:szCs w:val="24"/>
          <w:lang w:eastAsia="en-US"/>
        </w:rPr>
      </w:pPr>
      <w:r>
        <w:rPr>
          <w:rFonts w:eastAsia="Calibri"/>
          <w:b/>
          <w:i/>
          <w:sz w:val="22"/>
          <w:szCs w:val="24"/>
          <w:lang w:eastAsia="en-US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Opisie przedmiotu zamówienia, Projekcie umowy oraz w niniejszym Formularzu Ofertowym, zawierającej wszystkie koszty, które Wykonawca musi ponieść do realizacji zamówienia, uwzględniając zapisy dotyczące ilości i wymagania. Wartości całkowite brutto należy wyliczyć w Formularzu Ofertowym.</w:t>
      </w:r>
    </w:p>
    <w:p>
      <w:pPr>
        <w:pStyle w:val="Normal"/>
        <w:spacing w:before="60" w:after="0"/>
        <w:ind w:left="426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61"/>
        <w:gridCol w:w="972"/>
        <w:gridCol w:w="1114"/>
        <w:gridCol w:w="1533"/>
        <w:gridCol w:w="1910"/>
      </w:tblGrid>
      <w:tr>
        <w:trPr/>
        <w:tc>
          <w:tcPr>
            <w:tcW w:w="9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 xml:space="preserve">CZĘŚĆ 1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UŻE IMPREZ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Określenie zabezpieczanej imprezy (wymagane zabezpieczenie medyczne określone w OPZ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lość godzi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ena za 1 godzinę nett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łączna wartość danego zakresu zamówienia nett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łączna wartość danego zakresu zamówienia brutto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dańsk Biega edycja wiosenn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. Bieg Westerplatt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. Bieg Westerplatte – impreza masow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dańsk Biega edycja jesie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i/>
              </w:rPr>
              <w:t>Wartość zamówienia netto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Wartość zamówienia brutto (stawka podatku VAT – zw na podstawie art. 43 ust.1 pkt. 17 Ustawy o podatku od towarów i usług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</w:rPr>
              <w:t>słownie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  <w:r>
        <w:br w:type="page"/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75"/>
        <w:gridCol w:w="976"/>
        <w:gridCol w:w="1118"/>
        <w:gridCol w:w="1673"/>
        <w:gridCol w:w="30"/>
        <w:gridCol w:w="1753"/>
      </w:tblGrid>
      <w:tr>
        <w:trPr/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ZĘŚĆ 2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AŁE IMPREZY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Określenie zabezpieczanej imprezy (wymagane zabezpieczenie medyczne określone w OPZ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lość godzi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ena za 1 godzinę nett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łączna wartość danego zakresu zamówienia netto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łączna wartość danego zakresu zamówienia brutto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RUNGDN Sobieszew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RUNGDN Świętokrzysk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RUNGDN Bastion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RUNGDN Hevelianu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żowy Maraton Zumb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datkowa imprez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datkowa imprez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i/>
              </w:rPr>
              <w:t>Wartość zamówienia netto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zamówienia brutto (stawka podatku VAT – zw na podstawie art. 43 ust.1 pkt. 17 Ustawy o podatku od towarów i usług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</w:rPr>
              <w:t>słownie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284" w:hanging="284"/>
        <w:jc w:val="both"/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bookmarkStart w:id="1" w:name="_Hlk14868871"/>
            <w:bookmarkEnd w:id="1"/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1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spacing w:before="0" w:after="120"/>
        <w:ind w:left="426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  <w:lang w:val="en-US"/>
        </w:rPr>
      </w:pP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70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/>
    </w:pPr>
    <w:r>
      <w:rPr>
        <w:sz w:val="16"/>
        <w:szCs w:val="16"/>
      </w:rPr>
      <w:t>UWAGA: Oferta złożona drogą elektroniczną (e-mail) konieczne jest – pod rygorem odrzucenia oferty – złożenie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ZP2.272.11.2026 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0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8-02-15T12:02:00Z</cp:lastPrinted>
  <dcterms:modified xsi:type="dcterms:W3CDTF">2026-03-03T07:10:00Z</dcterms:modified>
  <cp:revision>160</cp:revision>
  <dc:subject>Birthday</dc:subject>
  <dc:title>Are You suprised ?</dc:title>
</cp:coreProperties>
</file>